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otion Unit Review Top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9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stance, Time, &amp; Velocity (Speed) and their unit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peed on highways vs. rural road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ignificant digits, certainty rule, precision rule, rounding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verage speed, instantaneous speed, and constant speed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stance-Time Graphs, Slope of a lin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mart Highway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10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stance, Speed, and Acceleration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raveling Off-Road (snowmobiles, ATV’s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cceleration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eed-Time Graph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nstant and instantaneous spe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57:00Z</dcterms:created>
  <dc:creator>nbdoe</dc:creator>
  <dc:description/>
  <cp:keywords/>
  <dc:language>en-US</dc:language>
  <cp:lastModifiedBy>nbdoe</cp:lastModifiedBy>
  <dcterms:modified xsi:type="dcterms:W3CDTF">2008-02-25T14:28:00Z</dcterms:modified>
  <cp:revision>1</cp:revision>
  <dc:subject/>
  <dc:title>Motion Unit Review Topics</dc:title>
</cp:coreProperties>
</file>